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Пычасское</w:t>
            </w:r>
            <w:r>
              <w:rPr>
                <w:b/>
              </w:rPr>
              <w:t>» от 24 декабря 2020 года № 33.3 «О бюджете муниципального образования «</w:t>
            </w:r>
            <w:r>
              <w:rPr>
                <w:b/>
                <w:color w:val="000000"/>
              </w:rPr>
              <w:t>Пычас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Пычасское» от 24 декабря 2020 года № 33.3 «О бюджете муниципального образования «Пычас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5 066,3», «3 511,3» заменить цифрами «4 982,1», «3 333,5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5 066,3» заменить цифрами «5 173,8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4 цифру «0» заменить цифрами «191,7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2. в пункте 2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абзаце 2 подпункта 1 цифры «5 189,7», «3 529,7» заменить цифрами «5 186,1», «3 526,1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абзаце 2 подпункта 2 цифры «5 189,7» заменить цифрами «5 186,1»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3. приложения 1, 5, 6, 7, 8 изложить в новой редакции согласно приложениям 1, 2, 3, 4, 5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4. дополнить приложением 9 согласно приложению 6 к настоящему решению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6:52:00Z</dcterms:modified>
  <cp:revision>294</cp:revision>
  <dc:subject/>
  <dc:title/>
</cp:coreProperties>
</file>